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541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658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98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221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804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086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079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055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193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153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469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187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1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