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67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35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4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063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67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8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46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08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60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35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61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0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25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574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9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522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22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