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046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39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962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05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69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9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47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552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64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03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081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62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547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47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581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