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983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606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004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97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110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441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22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666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027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389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608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868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896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