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4326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890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3448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1366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6156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6982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6092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9835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8474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9086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004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975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7015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84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8960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7592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6696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