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87213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45772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51198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52629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28345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00751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64696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14374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54283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01847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63225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38844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24716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50430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6130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