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514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219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458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87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131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910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017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46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494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256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606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936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142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