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358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891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476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1840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3308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2785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6854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7976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238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8786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785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357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4905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5433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5689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3452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9144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