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7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118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54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2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694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719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18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16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61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37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79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371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331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95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22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