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9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243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27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493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98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14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603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009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3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889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857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