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7465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6335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8499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4769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2506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2884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3593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9955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4061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0204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76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228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727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3845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6791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4063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4313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