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38660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0222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04957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99780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37265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31977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8547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99307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30051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24751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62986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71623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74273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1231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73285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