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973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249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984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572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642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217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118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120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966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226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246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352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95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