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775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34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047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258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734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385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940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500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809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874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82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087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83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179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53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151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7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