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551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870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34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917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467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97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96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316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007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459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225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795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824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508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900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