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7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89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0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644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10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57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55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736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40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44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547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1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47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