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75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27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11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31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706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7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18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7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23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02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2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92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1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10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50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88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184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