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3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683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881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617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54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856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352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65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94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260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51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74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40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517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93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