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769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0375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2794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2790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9251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86318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81271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56756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98854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3203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549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2344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40168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