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887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2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744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20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65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95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55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6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8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9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6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090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52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3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59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