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160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890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236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693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06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56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130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940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810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10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298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440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639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805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401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