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66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99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76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86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789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60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952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867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09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234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69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17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385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