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56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85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312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54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96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66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469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71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712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5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02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066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261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036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05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57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