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481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652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740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806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90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024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849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304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289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716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726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53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8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97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671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