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5222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89225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93933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36500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51910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6678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90939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0531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65327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54927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98973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65261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53781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