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96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32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458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89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111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485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840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218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30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952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061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05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028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329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29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119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745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