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22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833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418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828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144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365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758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240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228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509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902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446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441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440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457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