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412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00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81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37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17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35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0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21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930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2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893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