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508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374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99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119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905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722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95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283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698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480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572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714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975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313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594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254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91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