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5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3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584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65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89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112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95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26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85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135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4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26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93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348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