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59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93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9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74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7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7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038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1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22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4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7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9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