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953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221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070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644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342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940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255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978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368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312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935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575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755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25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625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271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419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