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127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542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37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801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556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874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439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418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184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481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023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932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971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96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65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