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56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0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63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0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04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52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04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6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53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6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46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5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6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