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8997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3682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8213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1799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120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1665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7341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8669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1957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0684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9744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383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9410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8362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36876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3843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2157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