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52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69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673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57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062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029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38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698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70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937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308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641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140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505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759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