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572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61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0946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993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395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234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871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883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91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380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164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848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991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