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6457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388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663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148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678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9093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06074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911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3758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951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262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868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58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29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533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4504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626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