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77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7071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054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9680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102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28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6515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455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4082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613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64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347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7396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284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3039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