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73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670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570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990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920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728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158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23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67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54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518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818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08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