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2559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1527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245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9334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51763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770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6853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7383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530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680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96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597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2089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6148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971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3086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6101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