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196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469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638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741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654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016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271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977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542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8107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884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725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389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857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696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