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34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9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79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18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40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96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366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2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78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8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8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43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73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