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08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402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77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763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104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29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658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9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455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6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74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767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12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34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55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583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218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