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8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1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74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8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028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06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2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415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00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6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651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75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140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10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49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