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849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3640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1887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3635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3591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8090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4696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8864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1855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2067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21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375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1529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