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5532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15184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3118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67977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79615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96842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56332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54222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26727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69818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28010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41252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12066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01710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76023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57336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68069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