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075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1450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3026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9696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1346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067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1541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6044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6028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6464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6720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5616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4082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5686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3748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