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9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308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6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692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2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958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278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14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05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08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318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64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807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