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749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73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19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189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05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890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965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233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273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133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50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56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760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987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244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63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09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